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3083"/>
        <w:gridCol w:w="1120"/>
        <w:gridCol w:w="315"/>
        <w:gridCol w:w="301"/>
        <w:gridCol w:w="3846"/>
        <w:gridCol w:w="1604"/>
      </w:tblGrid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brasive and Ceramic/ Diamond/CBN Honing Ston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pper Plated Steel Bars of cut to siz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 net conten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BN/Industrial Diamond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 Cara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n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cellaneous items: Graphite Element RGT-16 Steel Graphite Spray, Graphite Electrode, Muratherm, Grinding Whee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7% of FOB value of expor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cetate filter rods of circumference 24.5 mm +/- 0.04 mm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eter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etate Tow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 gm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iacetine/Priacetine for Acetate Filter Rods for cigarett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6 gm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ug wrap tissue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0 gm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 : 1. The quantity mentioned above is for 1 No. of one Mtr. size of the export product. For different sizes, weight may be worked out on pro-rata basis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Rennet Casein/ Acid Casein (Industrial Grade) having protein content 80-85%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ude Casein containing Protein content up to 70%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5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dhesive Creped Paper Masking Tap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hesive Creped Paper Masking rolls of relevant GS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2 kg/kg content in expor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luminium Foil Boar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ite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kg/kg content in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supported Aluminium Foi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 produc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nti Vibration Pads (Ribbed Rubber + Cork + Ribbed Rubber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Rubber (Nitril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300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bber Chemicals(Accelerators, Anti oxidents, retarder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12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rk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300 Kg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oth side Prelaminated particle/MDF Board of relevant Thicknes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Sq.Mtr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lain Particle/MDF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x(Thickness of Board in Meter) Cubic Mete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 Paper (90-110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 sq.mt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lami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5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-Formaldehy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5 kg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 : The value of chemicals shall not exceed 20% of FOB value of export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othside PVC Laminated Door panel (7'x3') - 25 mm made of particle Board/MDF Board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icle Board/MDF Board - 25 m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80 Sq. mt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A Gl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60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gid PVC sheets (0.35 mm to 0.45 m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80 Sq. mtr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othside PVC Laminated Door panel (7'x3') - 31 mm made of wood &amp; Ply wood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o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7 Cubic foo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ywood-3m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9 Sq. meter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A Gl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6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gid PVC sheets (0.35 mm to 0.45 m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8 Sq. mete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othside PVC Laminated door panel (7'x3')- 30 mm made from particle Board/MDF Boar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o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70 Cubic Foo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rcial Plywood 3 M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90 Sq. mt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A Gl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6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gid PVC sheets (0.35 mm to 0.45 m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80 Sq. mtr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owl Carysil Kitchen Sin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Kg (excluding the weight of accessories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ated Silica(impor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med Silica (HDK-2000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34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nasilane/Diacry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85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imethylol Propane Trimethacrylate (Trim/Pmptma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816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anium Di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19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gmen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03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oxide (Dilauroyl Peroxide (LP) Bis (4-+-Butylcyclohexy) Peroxy Dicarbonate (BCHPC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3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methyl/Methacrylate(PMMA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hyl Methacryl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26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rdner &amp; Laqu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4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ristle Butt Cut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ural bristl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0 Kg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ronze Zip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onz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6 kg./kg.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/kg.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Dyes/Pigmen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0% of the weight of Item no. 2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iders &amp; End par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ual Content + 1% Wastage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ast Coated Pap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aper in Jumbo Rol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te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38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se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14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y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6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tassium Ole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12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5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attle Tail Hai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Cattle tail Hai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0 Kg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eramic Cores with percentage of Alumina 70% and abov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uminium Oxide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881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ll Clay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17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ggers(made up of Mullite/Corderi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17 kg upto 2% of FOB value of expor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igarettes with filter plug/without filter plug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illion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manufactured Tobacco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5 kg/kg Tobacco content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garette Paper of width 24 to 27 m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000 mtrs. in Bobbin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nted/Unprinted cork tipping Paper 32 to 56 mm width (only for cigarette with filter plug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00 mtrs. in Bobbin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etate/Relevant Cigarette Filter Rods (only for Cigarettes with Filter Plug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 length basis with 10% wastage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bacco flavouring concentrate/essenc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ylene Glyc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yceri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ing Material for cigarette with filter plug/without filter plug packed in BOPP film, Aluminium foil. Card board outer or relevant coating board outer - For 1 Million Nos. Cigarettes :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 Hinged Lid packs of 20 cigarettes each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Aluminium foil paper backed (width 82-88 m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00 mt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Hinged Lid blank (Printed/Unprinted)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00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ated Board (210-260 gms.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Coated Board for inner fram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4. Card Board outer or relevant Coated Paper for outer 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5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d Board outer blank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0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BOPP film for packet (20-25 Micron thicknes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 BOPP film for card board outer or relevant coating board outer (25 to 30 micron thicknes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 Tear off ribbon self adhesive supastr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0 mtrs. in Bobbin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 Tear Off ribbon outer adhesive supastr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0 mtrs. in Bobbin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 Self/ Self Cup Packs of 20 Cigarettes each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Aluminium foil paper backed (width 113 to 116 m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00 mt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Soft Cup Packet Label (Prin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00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Printed Strap Labe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00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Coated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BOPP film for packet (20-25 Micron thicknes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 BOPP film for card board outer or relevant coating board outer (25 to 30 micron thicknes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 Tear Off ribbon self adhesive supastr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0 mtrs. in bobbin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 Tear Off ribbon self adhesive supastr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0 mtrs in bobbin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9. Card Board or relevant coated board for outer 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5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d Board outer blank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0 No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 Shell Slide pack of 10 cigarettes each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uminium foil paper backe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900 mt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BOPP film for packet (20-25 Micron thicknes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Tear Off ribbon self adhisive supastr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00 mtrs. in bobbin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Shel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2 lacs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Sl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2 lacs nos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oated Paper Boar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ite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 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oconut oil packed in HDPE bottl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conut Oi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1 Kg./Kg.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DP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/Kg. content in export packin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olor Roll Film Type 135/36 Exposure - 100/ 200/ 400 (1 Roll in a Pack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mbo Rolls of Amateur Color Roll Films of 100/ 200/ 400 relevant ASA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content in exports + 2% wastage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eel Cassette with one ca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ond Ca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stic Spoo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ork-Rubber Sheet (Anti vibration pads Sandwitch Type) having 80% Rubber Shee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nulated Cork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7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ural Rubber/Synthetic Rubb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44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bon Black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36 Kg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 : Specific grade of Synthetic Rubber should be mentioned both in import and export product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elete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over for Musical Instrument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VC Laminated Synthetic Fabrics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Sq. Mtr/Sq.Mtr content in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Synthetic Lining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Sq.Mtr./Sq.Mtr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loacked velvets width 136/145 cms.</w:t>
              <w:br/>
              <w:t>OR</w:t>
              <w:br/>
              <w:t>Relevant Synthetic Lining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 product.</w:t>
              <w:br/>
              <w:t>1.05 Sq.mtr/Sq.mtr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id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pp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Mtr./Mtr. content in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propylene Yarn/Polypropylene Webbing/PP Granu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/Kg. content in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U. Foa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/Kg. content in export pr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acet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/Kg. content in export 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ut &amp; Polished Chatones/Stones Foiled(Assorted/ Unassorted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Gross (50 gms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t &amp; Polished Chatons/Stones Unfoiled(Assorted/ Unassor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75 Gros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utta Parcha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gm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onze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gm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tan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gm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ver Flak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gm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icon Mon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 gm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anium Mon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5 gm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hyl Glyc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gm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butyl Phthal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gms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 : 1. Net weight of export product alongwith quantity (in Gross) to be specified by the applicant exporter. While quantity of item 1 is per 10 Gross of the export product, weight of items 2 to 9 is per 50 gms of net weight of export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5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ut &amp; Polished Cubic Zirconia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rconium Oxide 98.5%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2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ttrium Oxide 99.5%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2 kgs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ut and Polished Synthetic Ston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ugh Synthetic Stones (including rough Cubic Zirconia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Kgs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7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Empty Tea Carton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per Board of relevant GSM other than ivory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7 kg/kg content in export packing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Exposed and developed colour separation positives of single colour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Square cms. each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phic Art fil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 Sq. Cms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 : 1. For Each additional colour, 100 Sq. Cms. may be added in the input material and for negative 100 Sq. Cms. reduction may be made in the input material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2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ax Paper Rolls (Thermal Paper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Sq. mtr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mbo Rolls of Thermal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Sq. mtr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inished Glass Bead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finished glass cut bead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0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anium Tetrachlor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76 Kg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ire Polished Moulded Glass Chatons(Foiled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gms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ass Rod (Soda Lime or Lea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2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utta Parcha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1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icon Mon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4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anium Mon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onze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7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tan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12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ver Flak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4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hyl Glyc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butyl Phthal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38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elete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lush Doo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Cubic Meter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bers in Log form suitable for sawing/peeling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5 Cubic mt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micals:</w:t>
              <w:br/>
              <w:t>(a) Phen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br/>
              <w:t>1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b) Paraformaldehy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Glass Fibre Fabric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ass Fibre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 Vinyl Alcoh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5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air Curl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styrene Moulding Powder/Granu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S Wir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of Rubber compound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ural/Synthetic Rubber (1502/1712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6 kg/kg Rubber compound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bber Chemicals: Stearic Acid,Elasto-250 Oil,SP Oil,Curing Agent,Blowing Agent,Insoluble Sulphu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8 kg/kg of Rubber Compound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c. Chemicals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2% of weight of Rubbe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nc Oxide/Whiting, Softe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 kg/kg of Rubber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ulled Sesame Seed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Sesame Seed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1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Indian Safety Match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Gross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per/White board/Paper Board coated/uncoated other than Ivory Board (only relevant item actually used/to be used in export shall be allowed).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per/White board/Paper Board Coated/Uncoated other than Ivory Board (only relevant item actually used/to be used in export shall be allowed).</w:t>
              <w:br/>
              <w:t>AN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43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ft Liner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57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ter Based Coating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thylene Granu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2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d Phosphoru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tassium Chlor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lphu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ffin Wa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ustrial Gl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k for printing of Paper &amp; Paper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hosphoric Aci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6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ylo Plat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mited to 2% of FOB value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8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Inflatable Life-Raft Complete with all other parts as per solas pack "A" Capacity - 6 persons alongwith the accessori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ylinder Val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ng Head for Cylinder val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chloroprene/EPDM/Chlorosulphate P.E. Rubb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tioxidant &amp; Accelarator (Vulcanox SKF permanax CNS Robac ZIX, ZDDX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65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c. Rubber Chemicals (Mystox LPL 100% Desmudur RF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6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ural Rubb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8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chute Rocke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ndflar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moke Float Signa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3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Inflatable Life-Raft complete with all other parts as per solas pack "A" Capacity - 12 persons alongwith accessori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ylinder Val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ng Head for Cylinder val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chloroprene/EPDM/Chlorosulphonated Polyethylene rubb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 Kgs. (value restricted to 5% of FOB value)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tioxidant &amp; Accelarator (Vulcanox SKF peramanax CNS Robac ZIX,ZDDX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3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c. Rubber Chemicals (Mystox LPL 100% Desmudur RF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950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ural Rubb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8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chute Rocke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ndflar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moke Float Signa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Inflatable Life-Raft complete with all other parts as per solas pack "A" Capacity - 20 persons alongwith Accessori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ylinder Val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ng Head for Cylinder val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olychloroprene/EPDM/Chlorosulphonated P.E. Rubb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0 Kgs. (Value restricted to 5% of FOB value)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tioxidant &amp; Accelarator (Vulcanox SKF permanax CNS Robac ZIX,ZDDX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0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c. Rubber Chemicals (Mystox LPL 100% Desmudur RF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70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ural Rubb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.7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chute Rocke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ndflar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moke Floa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Intra Uterine Contraceptive Device Copper T 380 A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pper Wire (of High Conductivity 99.99% Pure Coppe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 kg/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ert Tube (made of HDP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uches (made of Coated Paper Laminate with Polyester/Polyethelene Pouche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pper Sleeves (of High Conductivity 99.99% Pure Coppe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propylene Granules (GAMMA Radiation Stabilized Polypropylen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6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und of LDPE Resin and Barium Sulphate (Granule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9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VC Granu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2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ture (HDP Filament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2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Jewellery/Watch Presentation Box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ok Binding Paper of relevant GS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Sq. Mtr. per Sq. Mtr.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Artificial Fur/ Velve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Sq. Mtr. per Sq. Mtr.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S. Hinges of relevant size (Spring Loaded, Zinc Pla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Jewellery/Watch Presentation Pouch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Artificial Fu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Sq. Mtr. per Sq. Mtr. content in the export 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eather Nylon Sandwitch Belting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ylon Sheet of Relevant Thickne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 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Resin (Nylon Co-polyme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nding Age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36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5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iquid Gold/Gold Paste/Gold Resinate "Gold Compounds"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ld Met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2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in:</w:t>
              <w:br/>
              <w:t>Rosin and Resin Acid and Derivativ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 gm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sential Oil/Aromatic Chemica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 gm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hodium Metal </w:t>
              <w:br/>
              <w:t xml:space="preserve">OR </w:t>
              <w:br/>
              <w:t>Rhodium Trichlor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0.05 gms </w:t>
              <w:br/>
              <w:t>2.5 gms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 1. The gold metal can also be procured from the authorised agencies i.e. MMTC/ SBI against an advance release order.2. The above export products could be made of various gold percentage. The wastage of 2% allowed is based on the net content of pure gold in the export product.3. The net content of Rhodium Metal in the export should be reflected in the shipping bill.</w:t>
              <w:br/>
              <w:t>4. The firm shall mention specific name of Resin &amp; Essential Oil/Aromatic Chemicals in the application and the same may be allowed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achine Cut Glass Chaton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gms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ass rod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0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utta Percha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315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icon Mon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4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anium Mon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5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onze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7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ver Flak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65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tan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75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ium 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30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ller Tungsten Rod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% of FOB value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atch Skillets made out of white boar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ite Board other than Ivory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/Kg. content in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ter Based Coating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% of paper board weigh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8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etallic Zippers (Open/ Closed end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Metal Wire (Aluminium/Brass/Nickel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6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lyester Yarn 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aded Type of Polyester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2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Dy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0% of weight of Item 2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id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content + 1% wastage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p Stop Metallic Wire (Aluminium/Brass/Nickel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6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ttom Stop Metallic Wire (Aluminium/Brass/Nickel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6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n/Bo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content + 1% wastage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in Tap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2 kg/kg content in export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ote 1.Only the relevant Metallic Wire used/to be used is to be allowed for import. Export product shall reflect the metal of which the Zipper is made of. </w:t>
              <w:br/>
              <w:t>2. Import item at Sl. No. 6 is not to be allowed in case of open end Zippers.</w:t>
              <w:br/>
              <w:t>3. Item at Sl. Nos. 7 &amp; 8 are to be allowed only in case of open end Zipper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4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irror on Float Glas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Sq. Mtr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lear Float Glass of thickness same as that of export. </w:t>
              <w:br/>
              <w:t xml:space="preserve">OR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 Sq.Mt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da As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595 MT x thickness in mm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dium Sulph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2726 MT x thickness in mm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rror Backed Paint having solid content not more than 70% by weight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Litre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thoxyle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Litre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v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.4 gm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ducer Solution Consisting of Sodium Hydroxide &amp; N- Methyl Glucami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850 Litr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verless Solution Consisting of Ammonium Hydr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850 Litr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on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30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pper Sulph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00 kg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 The quantities of items at Sl.Nos.1.a) and 1.b) i.e. Soda Ash and Sodium Sulphate are calculated based on 1 mm thickness of export product. Hence, the actual quantity required will be multiplied by thickness in mm of the export 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oduled Paper Pulp Egg Tra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 kg. wt. (per pack having 100 Trays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xed Waste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146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um Ros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25 kg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ote:1.In the case of export of coloured Moulded Paper Pulp Egg Trays, Dyes - Methyle Violet and Methyl Blue will be allowed at the rate of 1% of the FOB value of exports. </w:t>
              <w:br/>
              <w:t>2. In case of decrease/increase in the weight of per pack having 100/140 trays of the export product, the weight of each item of input may be decreased/increased on pro-rata basi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oulded Paper Pulp Egg Tra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5 kg. weight (per pack having 140 trays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xed Waste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77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um Ros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56 kg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ote :1.In the case of export of Coloured Moulded Paper Pulp Egg Trays, Dyes-Methyl voilet and Methyl Blue will be allowed at the rate of 1% of the FOB value of exports. </w:t>
              <w:br/>
              <w:t>2. In case of decrease/increase in the weight of per pack having100/140 trays of the export product, the weight of each item of input may be decreased/increased on pro-rata basi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oulded paper Pulp Egg Tra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kg. weight (per pack having 140 trays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xed Waste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76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um Ros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50 kg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ote :1.In the case of export of Coloured Moulded Paper Pulp Egg Trays, Dyes-Methyl voilet and Methyl Blue will be allowed at the rate of 1% of the FOB value of exports. </w:t>
              <w:br/>
              <w:t>2. In case of decrease/increase in the weight of per packhaving 100/140 trays of the export product, the weight of each item of input may be decreased/increased on pro-rata basi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Nickel Silver Zip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ckel Silver Alloy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6 kg./kg.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/kg. content in export. 1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Dy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0% of the weight of Item no. 2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iders &amp; End Par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ual Content + 1% Wastage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aper Bag made of kraft pap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ft paper of relevant grade &amp; GS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5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aper Tag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per Card sheets/Reel of relevant GS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lastic Coil Zip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Monofilament/Polyester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Dy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% of the weight of Item no. 1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iders &amp; End par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ual content + 1% Wastage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lastic Moulded Zip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/kg.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 Acetal Chip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/kg.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Dyes/Pigmen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0% of the weight of Item no. 1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iders &amp; End par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ual Content + 1% Wastage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8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laying Cards Plastic Coate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d Board/Art Card Coated other than Ivory Board (GSM 135-300) (only Relevant item to be used in the export shall be allowed for impor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0 kg/kg content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etonic Res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6% of wt. of Card Board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icon Flui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2% of wt.of Card Board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k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2% of wt. of Card Board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5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laying Cards Uncoate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d Board/Art Card Coated other than Ivory Board(GSM 135-300) (only Relevant item to be used in the export shall be allowed for impor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0 kg/kg content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k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2% of wt. of Card Board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yed Polyester Zip Fasteners-CFC No.3 (with cord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yards (1.65 Kgs.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Monofilame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66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Texturised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8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lyester Thread 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5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Flat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5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es (100% strength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24 Kg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- In case of change in the weight of Export Product, the input requirements would be worked out on pro-rata basi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olyester Zipper "CH" Type (without Cord) in different Siz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Monofilament (Denier: 2450 +/- 10%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951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Texturised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474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Sewing Thread (300D +/- 15%)</w:t>
              <w:br/>
              <w:t>OR</w:t>
              <w:br/>
              <w:t>Polyester Texturised Yarn (300D +/- 15%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41 kg</w:t>
              <w:br/>
              <w:br/>
              <w:t>0.441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nc Alloy (Zamac - 5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891 kg/ 1000 Nos. of Zipper Lock Slide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poxy Stoving Paint (Weight/ Ltr. 1.30 kgs +/- 0.02 kg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80 kg/ 1000 Nos. of Zipper Lock Slide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rdner (Polymide Based) (Weight/ ltr. 0.90 kg +/- 0.02 kg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5 kg/ 1000 Nos. of Zipper Lock Slide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nner (Specific Gravity 0.855 +/- 10%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64 kg/ 1000 Nos. of Zipper Lock slide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ttom Stop Strip Bra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p Stop Strip Bra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olyester Zipper Chain (CFC No.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yards (1.65 Kgs.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Monofilame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66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Texturised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8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thread (30/3, 50/2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8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Thread (20/5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6 Kg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- In case of change in the weight of Export Product, the input requirements would be worked out on pro-rata basi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olyester Zipper Chain (LFC No.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yards (1.78 Kgs.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Monofilament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0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Texturised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92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Flat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7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Threa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8 Kg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- In case of change in the weight of Export Product, the input requirements would be worked out on pro-rata basi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olyester Zipper No.3 (LFC) in different siz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yards (having wt. of 1.8 Kgs. +/-2%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Monofilame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38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Texturised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6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Threa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40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Flat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7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nc Alloy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35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poxy Pain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30 Litr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rde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10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n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30 Litr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ttom Top Strip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5 Kg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- In case of change in the weight of Export Product, the input requirements would be worked out on pro-rata basi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5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oxes/Cartons made out of Paper Board/ Corrugated Card Board/Laminated Board/ Kraft Paper - Printed or Unprinted, Laminated, or Unlaminated, Coated or Uncoated, Varnished or Unvarnishe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ft Paper/ Paper Board/ Kraft Liner/ Liner Board/White Board Coated/ Art Board Coated/Paper Board of relevant GS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getable Perchment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Film of relevant thickness (if lamina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lamination of polyester film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Liner Material (Aluminium Foil/ L.W.C.) Paper of relevant GS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HDPE/LDPE/LLDPE Granules (if Plastic Coa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rnish (Paper Grad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14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nting Ink (if prin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% of FOB value of export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elete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rinted Pizza Box made out of Corrugated Card-Boar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ite Paper Coated (other than Ivory Boar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0 kg/kg content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ft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0 kg/kg content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nting Ink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5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rocessed, Cleaned, Graded Niger Seed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Niger Seed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6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rocessed/Graded and Polished Cumin Seed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Cumin Seed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U Painted Chairs made of Rubber Wood - White/Blac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lack/ White Fondo (Surface Prime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ying Accelarator (Paint Hardne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16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lack/White Shining coverage(Black/White Finishing Paint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ishing Drying Accelarator/ Hardner (Finishing Hardne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20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luent (Thinner for the Paint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12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layer Paint Retar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6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cellaneous items: Steel Wool/ Sanding Paper/Bel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3% of FOB value of export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Rubber, Nylon Sandwitch Belting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ylon Sheet of Relevant Thickne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Synthetic Rubb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nding Age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0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Rubberised Coir Mattresses containing Polyurethane Foam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69 kg/kg content of Polyurethane Foam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socynate(TDI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77 kg/kg content of Polyurethane Foam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n Catalys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9 kg/kg content of Polyurethan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hylene Chlor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92 kg/kg content of Polyurethane Foam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icon Stabilis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15 kg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 The export product should specify weight of Polyurethane Foam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achets made of Glassin Paper, Aluminium Foil and LDP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assin Paper (of Relevant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1 kg/kg content in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uminium Foi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1 kg/kg content in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D.P.E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1 kg/kg content in export product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anitary war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Kg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rconium Silicate/opacifi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amic Colours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ite prepared pigmen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kgs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 Item 2 i.e. Ceramic Colour shall be allowed only in case where Coloured (Non-White) Sanitary Ware is to be exported and import of white prepared pigments shall be allowed only in the case of export of sanitary ware (white)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5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isal Ropes/Yarn/Cordage/Twin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sal Fibr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Kg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leeping Bag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dderlock Plastic Buck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uick Release Buck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wn Under Labe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olly Swag Labe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Piece Press Stu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iral Z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5 sq.mtr/sq.mtr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p Slid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nvas Care Labe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pectacle Fitted with Glass Lens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Spectacle Fram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Opthalic Lense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air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Rough Glass Blank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Pair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piral Paper Tube made of Kraft Pap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ft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 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7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terling photographic paper (Black &amp; White) double weight lustr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Sq. Mtr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yta Coated photographic quality base paper (240 GSM weight of uncoated base paper only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0 Sq. Mt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ver Nitr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163 Kg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terling Photographic paper (Black &amp; White) Single weigh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Sq. Mtr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yta Coated photographic quality base paper (135 GSM weight of uncoated base paper only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0 Sq. mt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ver Nitr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328 Kgs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ynthetic Wire Cloth made of Polyester Yarn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Monofilament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Telephone Index Note Boo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VC Sheet/Fil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VC Leather Clot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ite paper (60 to 120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Tufted Coir Products with Synthetic Chemical backing Embeded on Plastisol of PVC Resin &amp; DOP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VC Res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O.P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elete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5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Video Cassette Jackets made of Laminated Paper Boar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per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 per Kg. conten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PP Fil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. per Kg. conten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Vitamins Fortified Mineral Water in PET/PVC Bottles Packed in Poly propylene bags and Master Corrugated Box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 Bottle (capacity to be indicated by the applicant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eral Mi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8 gms/litre of Mineral Water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tamin B &amp; C (all kind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 per the requirement of Buyers, the label on the bottle indicating the Vitamin content and fulfillment of FPO requirement if any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 PET/Polyester Chips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content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 PVC Res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 PVC Shrink Labels/Paper Labe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 nos/100 nos. content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) HDPE/LDPE/PP/ROP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)LDPE Linear Wa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 nos/100 nos. content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 Propylene Bags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 nos/100 nos. content in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P. Granul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rrugated Card Board Boxes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 Nos/100 Nos.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rrugated Board/Kraft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Water Based Correction Fluid (Minimum 50% Titanium Dioxide &amp; 10% Acrylic Resin) in plastic bottle with brush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anium Di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2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rylic Res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1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ylon 6,12 Monofilament for Brus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DPE Moulding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weight of HDPE used in packing content &amp; Brush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Wooden Horse Fitted with Bras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ss Scra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4 Kg. per Kg. content in the export produc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8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Zipper Chain Type with - "L" Type with "L" "CH" Type Slid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Yards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ide Tape (12.5 mm width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 Yard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Monofilament (0.5 mm Dia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ce of 2.5 mm widt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0 Yard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rea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8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L" Type Sli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CH" Type Sli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Zipper Pin Lock Sliders (No.3-L type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Pcs. (1.7 Kgs.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nc Alloy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12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poxy Pai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36 Litr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rde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4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n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22 Litre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- In case of change in the weight of Export Product, the input requirements would be worked out on pro-rata basi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Zipper Sliders (No.5 long tab puller) made of Zinc Alloy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pcs. (3.0 Kgs.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nc Alloy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63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poxy Pai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46 Litr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rde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8 K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n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46 Litre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- In case of change in the weight of Export Product, the input requirements would be worked out on pro-rata basi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cetate Cigarette filter Rods-24.5 mm x 120 mm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illion rods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etate Tow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sticizers for Cigarett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ug wrap Tissue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.5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igarettes Packed in BOPP film, Aluminium foil, self cup wrappers/ Labels and Card Board outers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lakh (pcs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garette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08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nted cork Tipping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86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ft cup Wrappers/ Labe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0 pc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dboard out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4.30 pc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lter Rods Acet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00 pc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manufactured Tobacco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72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 MM Aluminium foi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24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 MM BOPP fil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32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5 MM BOPP fil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33 kgs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igarettes Packed in Hinged lid packets, Tear off Ribbon (gold) self adhesive supastrip, Tear off color less (self adhesive) supastrip and card board outers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lakh (pcs)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garette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8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nted cork Tipping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nged Lid packe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0 pc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d Board out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 pc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lter Rods Acet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700 pc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ar off Ribbon (gold) self Adhesive supastr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4.5 Mtr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ar off colourless self Adhesive supastr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7.1 Mtr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manufactured FCV Tobacco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 kg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5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Jute Good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 Jute content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Ju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Tobacco/Sweet Tobacco/Tobacco Paste Packed in the relevant packing material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kg wt.of Container Box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ywood or cardboard other than Ivory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lvanised Iron sheet/ Ang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on wire (galvanis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DPE/HDPE granu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Cartons/Craft Liner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ft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Packing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n Plate/shee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kg/kg content in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manufactured Tobacco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2 kg/kg content in the export product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- The C.I.F. Value of LDPE/HDPE granules should be restricted to 2.5% of F.O.B. value of exports. If card board is imported import of item No. (2) &amp; (3) will not be permitted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re-lubricated Jute Rope/Core Rope(Multifold) containing 18% of Lubricants of Dry Jute Fibre weigh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e Fibre</w:t>
              <w:b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8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e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3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tch Oi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3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brican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00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100% Sisal Mattings Rug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sal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7 kg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9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isal Mattings Boucle Panama Herring Bon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sal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rinted Labels made of White Coated Pap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ite Paper Coated other than Ivory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5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rinted Sanwitch Paper Wrapper/Bag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getable Perchment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ast Coated Boar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aper Board in Jumbo Rol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te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3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se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9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y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06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tassium Ole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7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bsorbent Cotton Wool B.P.C./B.P/I.P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Cotto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ustic Soda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83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leaching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83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bsorbent Uncarded Cotton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Cotto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ustic Soda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5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leaching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55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5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lack/Red Iron Oxide Pigmen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trobenze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83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st Iron Boring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637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ynthetic Spindle Tap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% Nylon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393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ylon-55% &amp; Cotton 45% Blended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41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Rubber (Nitril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12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lphu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3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orcino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78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ica Fill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3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uretha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6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nc 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8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earic Aci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2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gment Colou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4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na Clay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8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bon Black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celator MBTS, EZDC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4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ti Oxide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il (Diethyl Glycol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6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lvent (Toluene/Ethyl Acetat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49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Intra Ocular Lenses (PMMA Based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Pc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methyl Metha Acrylate Sheet (thickness upto 3.00 m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0 Sq.Inch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uch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2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ns Hol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2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cellaneous items viz. Optical Wax, Polishing Compound, Glass Beads, Metal DOP, Diamond Tool, Drill Bit, Milling Cutt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4% of FOB value of expor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rylic monofilame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.2 mtrs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8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hoto Album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VC Film/Sheeting of relevant thickness for Photo Bag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p Board/Paper Board for cover materi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nyl Sheet with paper backing for cover materi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Sq.Mtr./Sq.Mtr. content in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Rubber based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 kg/Sq.Mtr. of Vinyl Sheet with paper packing in export 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0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anila Ropes (for Steel Wire Ropes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ila Fibr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indle Oil/Jute Batchine Oi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10% of wt. of Fibre content in the export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oir Products - Mixture of Coir Yarn and Sisal Yarn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sal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etal Continuous Chain for Zippers/ Metal Gapped Chain for Zippers (Brass/ Nickel Brass/ Aluminium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aded Tape/Side Tap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al Flat Wire Brass/Nickel Brass/Aluminium for Gapped Zipp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al Flat Wire Brass/Nickel Brass/Aluminium for Continuous Chai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s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id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n/Bo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igarette Packaging materials viz. Hinge Lid packets, Hinge Lid blanks, Cigarette box outers, display outers, Flap boxes, Square end parcels, inner frames, Bundle/ Gay wrap, end labels, soft cup labels (in reels and sheets) shells and slides, Oval Plain pack, Coupen inserts, Packet straps and printed sleev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aper Board/ Relevant Pap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nting Ink and Varnish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10% of the FOB Value of export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Printing / embossing/ cutting/ creasing Cylinders and printing plates</w:t>
              <w:br/>
              <w:t>OR</w:t>
              <w:br/>
              <w:br/>
              <w:t>(ii) Pre-sensitized aluminium printing plat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8% of the FOB value of export</w:t>
              <w:br/>
              <w:t>OR</w:t>
              <w:br/>
              <w:t>Upto 2% of the FOB value of export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 1. The import of item at Sl. No. 3(i) may be allowed if the cigarette packaging material is manufactured by way of gravure and flexo printing process</w:t>
              <w:br/>
              <w:t>Note: 2. The import of item at Sl. No. 3(ii) may be allowed only if the packaging material is printed by offset process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igarette Pap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T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leached Sulphate Pul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5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anium Dioxi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cipitated Calcium Carbon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2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dium Citra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kgs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iapers Small</w:t>
              <w:br/>
              <w:t>Width - Min.204mm Max.209mm</w:t>
              <w:br/>
              <w:t>Length - Min.355mm Max.365mm</w:t>
              <w:br/>
              <w:t>Weight - Min.28.2 gms Max.31.3 gm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Fluff Pulp (Untrea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273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Wrap Tiss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33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Carrier Tiss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00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er Absorbent Polymer Materi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333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unbond Polypropylene Hydrophobic bowl movement (BM) Fla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2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unbond Polypropylene Hydrophilic body side (BS) Li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5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uter Poly Cover Material made from Polypropyle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91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ycra Leg Elastic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03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truction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68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stic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1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 Poly Patc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02 M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5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iapers Large</w:t>
              <w:br/>
              <w:t>Width - Min.204mm Max.209mm</w:t>
              <w:br/>
              <w:t>Length - Min.445mm Max.455mm</w:t>
              <w:br/>
              <w:t>Weight - Min.36.5 gms Max.40.5 gm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Fluff Pulp (Untrea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545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Wrap Tiss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57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Carrier Tiss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18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er Absorbent Polymer Materi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367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unbond Polypropylene Hydrophobic bowl movement (BM) Fla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5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unbond Polypropylene Hydrophilic body side (BS) Li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9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uter Poly Cover Material made from Polypropyle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212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ycra Leg Elastic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03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truction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81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stic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16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 Poly Patch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16 M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iapers Medium</w:t>
              <w:br/>
              <w:t>Width - Min.204mm Max.209mm</w:t>
              <w:br/>
              <w:t>Length - Min.405mm Max.425mm</w:t>
              <w:br/>
              <w:t>Weight - Min.32.5 gms Max.36.1 gm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Fluff Pulp (Untrea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273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Wrap Tiss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33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Carrier Tiss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00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er Absorbent Polymer Materi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333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unbond Polypropylene Hydrophobic bowl movement (BM) Fla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4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unbond Polypropylene Hydrophilic body side (BS) Li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7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uter Poly Cover Material made from Polypropyle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91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ycra Leg Elastic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03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truction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68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stic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14 M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 Poly Patc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003 M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echanical Glazed Paper made of Chromo/ Glassein/ Poster Pap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per of Relevant Grade and GS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DP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8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re-lubricated Sisal Core Rope containig 14% Lubricant of Dry Fibre Weigh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sal Fibr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3.92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trolium based Lubricant(Wire Rope Grad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.94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1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oft Stuffed To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Circular Knitted Pile Fabric/relevant Artificial fu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5 sq. mtr./ sq. mtr.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ylex Brushed Trico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5 sq. mtr./sq. mtr.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ester Staple Fibr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2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stic Eyes in ABS plastic (Assorted sizes and colour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2% wastag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stic Nose in ABS plastic (Assorted sizes and colour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2% wastag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bbon of relevant widt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2 mtr./mtr. content in the export product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dhesived Creped Paper Masking Tap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Sq. Mtr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hesived Creped Paper Masking Rol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Sq. Mtr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ressure Bandag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n-Woven Fabric (67% Viscose and 33% Polyester) of relevant GS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stic Guage bandage of relevant width and lengt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isposable Diaper(Contour Shape) Size-Small</w:t>
              <w:br/>
              <w:t>Diaper Length(mm) 400(+/-10 mm)</w:t>
              <w:br/>
              <w:t>Diaper Width(mm) 305(+/-10 mm)</w:t>
              <w:br/>
              <w:t>Weight(gms) 29-3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Wood Pulp (Untrea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27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ssue (15-20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8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er Absorbent Polymer (Sodium Poly Acrylate Based Polyme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9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propylene Hydrophillic Non-Woven Fabric (15-20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 Sq.Mtr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thylene Fil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80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stic Rubber Threads (6-8 strand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54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tmelt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1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PP Pressure Sensitive Adhesive Tap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9 Sq.Mtr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isposable Diaper(Contour Shape) Size-Medium</w:t>
              <w:br/>
              <w:t>Diaper Length(mm) 450(+/-10 mm)</w:t>
              <w:br/>
              <w:t>Diaper Width(mm) 320(+/-10 mm)</w:t>
              <w:br/>
              <w:t>Weight(gms) 27-4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Wood Pulp (Untrea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63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ssue (15-20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66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er Absorbent Polymer (Sodium Poly Acrylate Based Polyme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7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propylene Hydrophillic Non-Woven Fabric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4 Sq. Mtr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thylene Fil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stic Rubber Threads (6-8 strand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9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tmelt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74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PP Pressure Sensitive Adhesive Tap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99 Sq.Mtr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isposable Diaper(Contour Shape) Size-Large</w:t>
              <w:br/>
              <w:t>Diaper Length(mm) 470(+/-10 mm)</w:t>
              <w:br/>
              <w:t>Diaper Width(mm) 330(+/-10 mm)</w:t>
              <w:br/>
              <w:t>Weight(gms) 46-5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lulose based Wood Pulp (Untreate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.28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ssue (15-20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6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er Absorbent Polymer (Sodium Poly Acrylate Based Polyme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9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propylene Hydrophillic Non-Woven Fabric (15-20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 Sq. Mtr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thylene Fil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4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stic Rubber Threads (6-8 strand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3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tmelt Adhesiv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47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PP Pressure Sensitive Adhesive Tap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73 Sq.Mtrs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5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oconut Oil Edible Grade in HDPE Drums/Tankers/ Jerry Cans (FFA 0.5% Maximum) confirming to specifications laid down in PFA Act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Ltr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conut Oil in ship hold (FFA 3% to 6%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8 Ltr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elete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7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oir and Coir product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T/ 1 kg/ 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acking materials</w:t>
              <w:br/>
              <w:t>(a) In finished form</w:t>
              <w:br/>
              <w:t>OR</w:t>
              <w:br/>
              <w:t>Relevant Raw material to be used for manufacture of packing materia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br/>
              <w:t>Net+1% wastage</w:t>
              <w:br/>
              <w:br/>
              <w:t>Net+ 5% wastage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8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uman Hair/ Human Hair Product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DPE / PP Granu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of the weight of relevant packing material i.e. relevant HDPE/PP Granule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d Board as packing materi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+5% wastage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2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oth side melamine face Board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sq.mtr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lain Particle/MDF Boar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 sq.mt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 Paper (70-120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 sq.mt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rier Paper (70-100 GSM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 sq.mtr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lami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 Formaldehyd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70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tting Age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ing Age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 kg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 Wastage is allowed only in respect of item Nos. 1@ 10%, and 2 &amp; 3 @5%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Zip Fastener Slider Auto Lock / Pin Lock/ Non Lock Typ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nc (Special High Grade containing by weight 99.9% or more of Zinc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8% wastag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ring for No. 3 &amp; 5 Auto Lock Slid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5% wastage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Zip Fastener Sliders L-3103 HRO LFC Slider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nc (Special High Grade containing by weight 99.9% or more of Zinc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8% wastage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Zip Fastener Auto Lock Typ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nc (Special High Grade containing by weight 99.9% or more of Zinc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8% wastag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ring for Auto Lock Aliders N 3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5% wastage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imensional Dressed Granite Block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CBM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amond Wir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2.5% of FOB value of export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ll Ro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2.5% of FOB value of exports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Glass Mosaic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T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ass Scra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ers (Feldspar, Fluorspar, Limeston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ins (Polyvinyl Alcohol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ifiers (Borax, Sodium Nitrate, Cryolite, Sodium Selenid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.5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klali (Soda Ash (Sodium Carbonate), Potassium Carbonat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nders (Vinyl Chloride Vinyl Acetat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ica (Silica Sand, Fumed Silica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.5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xides (Zinc Oxide, Arsenic Trioxide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gments/Colouring Agents (Cupric Oxide Cupcrous Oxide, Cobalt Oxide, Nickel Oxide, Maganese Dioxide, Oxides of Iron, Chromium, Titanium Dioxide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5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Rubber Backed Polypropylene Non-woven/ Woven Door Ma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Sq.mtr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olypropylene floor covering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Sq.mtr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Offset printed, Decalcomania Transfers (Vitrifiable 60x90 cms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alcomania Transfer Paper (Twincal II) 60x90 cm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 sheet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lm solution - colourle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amic/Prepared colou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nting Plat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rnish printing Ink/ Keramische Transferabl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phic Art Films Contact 2000 (50.8 cm x 60 Mtrs.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xed tissue paper (60 x 90 cm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 No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7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creen printed, Decalcomania Transfer (Vitrifiable 60x90 cms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alcomania Transfer paper (Twincal II) 60 x 90 cm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 sheet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lm solution - colourle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kg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amic/Prepared colou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bolting clot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mt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reen Printing Oil - colourle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ilex films (104 cms x 1000 cms (18,35,25,90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phic art films contact 2000 (50.8 cms x 60 mtrs) D1 511 (50.8 cms x 60 mtrs) Camera Elf (50.8 cms x 30 mtrs) L 716 (50.8 cms x 61 mtr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xed tissue papers (60x90 cm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amic Lusters-colou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lue FIll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8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Gold printed, Decalcomania Transfer (Vitrifiable 60x90 cms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sheets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alcomania transfer paper (twincal) 60 x 90 cm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 sheet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lm solution - colourle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amic/Prepared colou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Bolting clot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mt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amic Gold Paste 12%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reen printing oil - colourle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ilex films (104 cms x 1000 cms (18,35,25,90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phic art films contact 200 (50.8 cms x 60 mtrs) D1 511 P (50.8 cms x 60 mtrs) Camera Elf (50.8 cms x 30 mtrs) L 716 (50.8 cms x 61 mtr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xed tissue papers (60 x 90 cm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to Strip Powd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phic Glu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39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Glass printed, Decalcomania Transfers (Vitrifiable 60x90 cms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 Nos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alcomania transfer paper (Twincal II) 60 x 90 cm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 sheet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lm solution - colourle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ass/Prepared colou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kg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Bolting clot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mtr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reen printing oil - colourles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ilex films (104 cms x 1000 cms (18,35,25,90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phic art films contact 200 (50.8 cms x 60 mtr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Roll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xed tissue paper (60 x 90 cms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hesive with hardne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kgs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Thermal Transfer Ribbon for Fax upto 220 mm width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Sq.Mtr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Thermal Transfer film for fax in Jumbo Roll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Sq.Mtr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achine Twisted Coconut Fibr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Coconut Fibr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Electronic To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CB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S/PP/HIPS/PVC Compound/Polyacet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2% wastag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aker for Toy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C Ch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Garment Accessori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7.5% of the FOB value of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ing materi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 per the Packing Policy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1 Item No. 6 shall be allowed only for Electronic Doll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3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otorized To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y Motor (DC toy Motor having shaft diameter:2 mm Shaft length:38 mmWattage : not exceeding 15 Wat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S/ PP/ HIPS/ PVC Compound/ Polyacet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2% wastag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Garment Accessori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7.5 of the FOB value of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ing materi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 per the Packing Policy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 1. Item No.4 shall be allowed only for Motorized Dolls.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4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Electronic-cum-Motorized To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y Motor (DC Toy Motor having shaft diameter : 2 mm Shaft length : 38 mm Wattage : not exceeding 15 Wat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PCB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S/ PP/ HIPS/ PVC Compound / Polyacet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D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+2% wastage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aker for Toy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C Chip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Nos.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Garment Accessori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7.05% of the FOB value of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ing materia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 per Packing Policy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: 1. Item No. 7 shall be allowed only for Electronic-cum-Motorized Dolls.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5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hellac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edlac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6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ainted Aluminium Toys (Unmotorised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Aluminium Alloy Ingots/ Aluminium Ingot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75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Rubber (SBR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the export product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nap Fastner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n net to net basis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int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f value upto 5% of the FOB value of export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7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essian Cloth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T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e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0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8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essian Bag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T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ssian Clot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6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e Twi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e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4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acking Cloth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T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e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0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50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acking Bag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T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cking Cloth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e Yarn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e Twin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51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Jute Yarn &amp; Twin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T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Ju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tching Oi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Kg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52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Jute Soil Saver (Jute Geo Textiles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MT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Jut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0 Kg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tching Oil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Kg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5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heet Metal To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b) Metal Sheet (iron Sheet coated with Tin) having a thickness equal to or less than 0.5 m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0 kg/kg content of relevant metal sheet in export product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5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Wooden To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od (Rubber Wood/ Pine Wood) in log form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0 kg/kg content of relevant wood in export product</w:t>
            </w:r>
          </w:p>
        </w:tc>
      </w:tr>
      <w:tr>
        <w:trPr/>
        <w:tc>
          <w:tcPr>
            <w:tcW w:w="711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K155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andal Wood Chips/ Powder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DPE/PP Granule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weight of relevant packing material</w:t>
            </w:r>
          </w:p>
        </w:tc>
      </w:tr>
      <w:tr>
        <w:trPr/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Card Board (other than Ivory Board and White Board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+ 5% wast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Header"/>
        <w:tabs>
          <w:tab w:val="clear" w:pos="4320"/>
          <w:tab w:val="clear" w:pos="8640"/>
        </w:tabs>
        <w:ind w:left="-828" w:hanging="72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28" w:right="288" w:gutter="0" w:header="720" w:top="776" w:footer="1296" w:bottom="1352"/>
      <w:pgNumType w:start="10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3726815</wp:posOffset>
              </wp:positionH>
              <wp:positionV relativeFrom="paragraph">
                <wp:posOffset>27305</wp:posOffset>
              </wp:positionV>
              <wp:extent cx="57721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13.8pt;mso-wrap-distance-left:0pt;mso-wrap-distance-right:0pt;mso-wrap-distance-top:0pt;mso-wrap-distance-bottom:0pt;margin-top:2.15pt;mso-position-vertical-relative:text;margin-left:29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hanging="900"/>
      <w:rPr/>
    </w:pPr>
    <w:r>
      <w:rPr>
        <w:b/>
        <w:sz w:val="20"/>
      </w:rPr>
      <w:t>Duty Exemption Scheme</w:t>
      <w:tab/>
      <w:tab/>
      <w:t xml:space="preserve">                    I-O Norms </w:t>
    </w:r>
    <w:r>
      <w:rPr>
        <w:b/>
        <w:bCs/>
        <w:sz w:val="20"/>
      </w:rPr>
      <w:t>MISCELLANEOUS</w:t>
    </w:r>
    <w:r>
      <w:rPr/>
      <w:t xml:space="preserve">  PRODUCTS              </w:t>
    </w:r>
  </w:p>
  <w:tbl>
    <w:tblPr>
      <w:tblW w:w="10980" w:type="dxa"/>
      <w:jc w:val="left"/>
      <w:tblInd w:w="-907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83"/>
      <w:gridCol w:w="4230"/>
      <w:gridCol w:w="5867"/>
    </w:tblGrid>
    <w:tr>
      <w:trPr>
        <w:trHeight w:val="294" w:hRule="atLeast"/>
      </w:trPr>
      <w:tc>
        <w:tcPr>
          <w:tcW w:w="883" w:type="dxa"/>
          <w:tcBorders>
            <w:top w:val="single" w:sz="6" w:space="0" w:color="008000"/>
          </w:tcBorders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S.No.</w:t>
          </w:r>
        </w:p>
      </w:tc>
      <w:tc>
        <w:tcPr>
          <w:tcW w:w="4230" w:type="dxa"/>
          <w:tcBorders>
            <w:top w:val="single" w:sz="6" w:space="0" w:color="008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Export Item</w:t>
          </w:r>
        </w:p>
      </w:tc>
      <w:tc>
        <w:tcPr>
          <w:tcW w:w="5867" w:type="dxa"/>
          <w:tcBorders>
            <w:top w:val="single" w:sz="6" w:space="0" w:color="008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Import Item</w:t>
          </w:r>
        </w:p>
      </w:tc>
    </w:tr>
    <w:tr>
      <w:trPr>
        <w:trHeight w:val="309" w:hRule="atLeast"/>
      </w:trPr>
      <w:tc>
        <w:tcPr>
          <w:tcW w:w="10980" w:type="dxa"/>
          <w:gridSpan w:val="3"/>
          <w:tcBorders/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 xml:space="preserve">                </w:t>
          </w:r>
          <w:r>
            <w:rPr>
              <w:b/>
              <w:i/>
              <w:sz w:val="22"/>
            </w:rPr>
            <w:t>------------------------------------------------      ----------------------------------------------------------------------------------</w:t>
          </w:r>
        </w:p>
      </w:tc>
    </w:tr>
    <w:tr>
      <w:trPr>
        <w:trHeight w:val="309" w:hRule="atLeast"/>
      </w:trPr>
      <w:tc>
        <w:tcPr>
          <w:tcW w:w="883" w:type="dxa"/>
          <w:tcBorders>
            <w:bottom w:val="single" w:sz="6" w:space="0" w:color="00800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</w:r>
        </w:p>
      </w:tc>
      <w:tc>
        <w:tcPr>
          <w:tcW w:w="4230" w:type="dxa"/>
          <w:tcBorders>
            <w:bottom w:val="single" w:sz="6" w:space="0" w:color="008000"/>
          </w:tcBorders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Name                                      Quantity</w:t>
          </w:r>
        </w:p>
      </w:tc>
      <w:tc>
        <w:tcPr>
          <w:tcW w:w="5867" w:type="dxa"/>
          <w:tcBorders>
            <w:bottom w:val="single" w:sz="6" w:space="0" w:color="008000"/>
          </w:tcBorders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 xml:space="preserve">                        </w:t>
          </w:r>
          <w:r>
            <w:rPr>
              <w:b/>
              <w:i/>
              <w:sz w:val="22"/>
            </w:rPr>
            <w:t>Name                                       Quantity Allowe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3:10:00Z</dcterms:created>
  <dc:creator>Murthy</dc:creator>
  <dc:description/>
  <dc:language>en-US</dc:language>
  <cp:lastModifiedBy>Acer OEM User</cp:lastModifiedBy>
  <cp:lastPrinted>2003-03-20T15:33:00Z</cp:lastPrinted>
  <dcterms:modified xsi:type="dcterms:W3CDTF">2003-03-28T09:39:00Z</dcterms:modified>
  <cp:revision>179</cp:revision>
  <dc:subject/>
  <dc:title>      </dc:title>
</cp:coreProperties>
</file>