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EIGN TRADE POLIC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ABLE OF CONTENT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5763"/>
      </w:tblGrid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PTER 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BJECT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AMBLE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A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EGAL FRAMEWORK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B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PECIAL FOCUS INITIATIVES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C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BOARD  OF  TRADE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ENERAL PROVISIONS REGARDING IMPORTS AND EXPORTS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MOTIONAL MEASURES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UTY EXEMPTION/ REMISSION SCHEME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XPORT PROMOTION CAPITAL GOODS SCHEME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859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XPORT ORIENTED UNITS (EOUs), ELECTRONICS HARDWARE TECHNOLOGY PARKS (EHTPs) SOFTWARE TECHNOLOGY PARKS (STPs)  AND BIO-TECHNOLOGY PARKS (BTPs)</w:t>
            </w:r>
          </w:p>
          <w:p>
            <w:pPr>
              <w:pStyle w:val="Normal"/>
              <w:spacing w:before="100" w:after="1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39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SPECIAL ECONOMIC ZON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A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FREE TRADE &amp; WAREHOUSING  ZON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DEEMED EXPORTS</w:t>
            </w:r>
          </w:p>
          <w:p>
            <w:pPr>
              <w:pStyle w:val="Normal"/>
              <w:spacing w:before="100" w:after="1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DEFINITIONS</w:t>
            </w:r>
          </w:p>
          <w:p>
            <w:pPr>
              <w:pStyle w:val="Normal"/>
              <w:spacing w:before="100" w:after="1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00"/>
      <w:jc w:val="both"/>
      <w:outlineLvl w:val="2"/>
    </w:pPr>
    <w:rPr>
      <w:rFonts w:ascii="Arial" w:hAnsi="Arial" w:cs="Arial"/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2T06:24:00Z</dcterms:created>
  <dc:creator> </dc:creator>
  <dc:description/>
  <dc:language>en-US</dc:language>
  <cp:lastModifiedBy>J P Mishra</cp:lastModifiedBy>
  <cp:lastPrinted>2004-07-21T02:02:00Z</cp:lastPrinted>
  <dcterms:modified xsi:type="dcterms:W3CDTF">2004-08-28T11:22:00Z</dcterms:modified>
  <cp:revision>11</cp:revision>
  <dc:subject/>
  <dc:title>POLICY</dc:title>
</cp:coreProperties>
</file>