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APPENDIX - III</w:t>
      </w:r>
    </w:p>
    <w:p>
      <w:pPr>
        <w:pStyle w:val="Normal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Sl.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Applicable BIS Standar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me of the produc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16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artrazine, Food grad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16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nset Yellow FCF, Food grad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16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rythrosine, Food grad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6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ndigo Carmin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25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onceau 4R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29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Carmoisin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53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ynthetic Food Colour preparation and mixtur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0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Fast green FCF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4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rillinant Blue FCF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8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iboflav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8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-Caroten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446(Pt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hlorophyll, (Mg Complex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446(Pt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hlorophyll, (Cu Complex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3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eta-apo-8-carotenal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4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Centhaxanthin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7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ethyl ester of beta-apo-8-carotenoic aci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2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Ethylester of beta-apo-8-caroteno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 25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matto colour for food produc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4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dium benzoat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44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enzo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4467(Pt.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aramel (Plain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4467(Pt.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aramel (Ammonia Proces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4467(Pt.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aramel (Ammonia sulphite proces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7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rbitol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7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otassium meta-bisulphit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7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dium metabisulphit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8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rb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S 519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dium alginat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53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dium carboxymethyl cellulos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53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scorb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53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utylated hydroxy-anixol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S 5707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gar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57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Gelatin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0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dium propionat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0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Calcium propionat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7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Fumar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9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Calcium alginat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9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ulphur dioxid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9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gin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95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Tartar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05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Mineral Oil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3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Titanium dioxid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99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L Lactic Acid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1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lk powd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1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ndensed mil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5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fant milk food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6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lk-cereal base weaning food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11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fant formula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2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3 Grade Ordinary Portland cemen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4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rtland Slag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489(Pt.1 &amp; Pt.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rtland pozzolana cement-Part I Flash based and Part 2 Calcined Clay ba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4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asonry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4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High alumina cement for structural us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69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upersulphated cemen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0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Rapid hardening Portland cement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0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hite Portland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0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Hydrophobic Portland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3 Grade Ordinary Portland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2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il well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22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3 Grade Ordinary Portland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23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lphate resisting Portland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2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ow heat Portland c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S 116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eel tubes for structural purpos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239(Pt.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ld steel tubes, tubular products and other worought steel fittings: Part I Mild Steel Tub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42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eel tubes used for water wells (upto 200 mm di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3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il pressure stov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27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ulti-burner oil pressure stov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0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il pressure stove, offset burner typ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1989(Pt.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eather safety boots and shoes for min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2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ners’ cap lamp batteries (Lead acid type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8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andard steel wire ropes for winding and man-riding haulages in min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21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Flameproof enclosures of electrical apparatu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29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dustrial safety helmet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196(Pt.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elded low carbon steel gas cylinder exceeding 5 litre water capacity for low pressure liquefiable gases:Pt 1 Cylinders for liquefied petroleum gas (LPG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3196(Pt.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elded low carbon steel gas cylinder exceeding 5 litre water capacity for low pressure liquefiable gases:Pt 2 Cylinders for liquefiable  gases other than LP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32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ve fittings for compressed gas cylinder excluding liquefied petroleum gas cylind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7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Yoke type valve connections for small medical gas cylinder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elded low carbon steel gas cylinder for low pressure liquefiable gases not exceeding 5 litre water capacit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2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eamless steel cylinders for permanent and high pressure liquefiable gase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3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Valve fittings for gas cylinder valves for use with breathing apparatu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3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Welded and seamless steel dissolved acetylene gas cylinder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6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elded and seamless steel dissolved gas cylinders for ammon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6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elded and seamless steel dissolved  gas cylinders for chlorine g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6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elded and seamless steel dissolved  gas cylinders for methyl bromide g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7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ve fittings for use with liquefied petroleum gas cylinder of more than 5 litre water capacity: Pt 2 Valve fittings for newly manufactured LPG cylinde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7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ve fittings for use with liquefied petroleum gas cylinder up to and including 5 litre water capacit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Hexane, Food grade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8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ultipurpose dry batteri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7620(Pt.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iagnostic Medical X-Ray Equip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46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astic Feeding Bottl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3428:19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ackaged Natural Mineral Wate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14543:19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ackaged Drinking Water (Other than Packaged Natural Mineral Water)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055(Part 1):19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linical Thermometers:Part 1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olid Stem Typ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Second Revision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 3055 (Part 2):1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linical Thermometers:Part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Enclosed Scale Typ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First Revision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302-2-201 (199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ectrical immersion water heater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302-2-3 (199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ectric Iron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302-2-202 (199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ectric stove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302-2-30 (199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ectric radiator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3854: 19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witches for domestic and similar purpose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4949: 19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 Amp switches for domestic and similar purpose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4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ungsten Filament General Services Lamp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88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ectrical Accessories-Circuit Breakers for over current protection for household and similar installation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S: 12640 (Pt.1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sidual current operated circuit breakers for household and similar uses (Pt.1): Circuit breakers without Integral overcurrent protection (RCCBs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12640 (Pt.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sidual current operated circuit breakers for household and similar uses-(Pt.2): Circuit breakers with integral overcurrent protection (RCVO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6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VC insulated cables for working Voltages upto and including 1100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9968 (Pt.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Elastomer insulated cables (Pt.1): for working voltages upto and including 1100 V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130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C Watt-hour meters, class 0.5, 1 &amp; 2 (KWH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137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C static Watt-hour meters, class  1 &amp; 2 (KWH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: 146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C static transformer operated watt-hour and VAR-hour meters, class 0.25 &amp; 0.5 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720" w:bottom="1440"/>
      <w:pgNumType w:start="8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58:00Z</dcterms:created>
  <dc:creator>ATYANAND</dc:creator>
  <dc:description/>
  <dc:language>en-US</dc:language>
  <cp:lastModifiedBy>DGFT</cp:lastModifiedBy>
  <cp:lastPrinted>2004-08-20T19:42:00Z</cp:lastPrinted>
  <dcterms:modified xsi:type="dcterms:W3CDTF">2004-08-30T05:17:00Z</dcterms:modified>
  <cp:revision>12</cp:revision>
  <dc:subject/>
  <dc:title/>
</cp:coreProperties>
</file>