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  <w:u w:val="single"/>
        </w:rPr>
        <w:t>APPENDIX-IV</w:t>
      </w:r>
    </w:p>
    <w:p>
      <w:pPr>
        <w:pStyle w:val="Heading"/>
        <w:rPr/>
      </w:pPr>
      <w:r>
        <w:rPr/>
        <w:t>SCHEDULE 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1"/>
        <w:gridCol w:w="2851"/>
        <w:gridCol w:w="2938"/>
      </w:tblGrid>
      <w:tr>
        <w:trPr>
          <w:trHeight w:val="11808" w:hRule="atLeast"/>
        </w:trPr>
        <w:tc>
          <w:tcPr>
            <w:tcW w:w="2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Alban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Alger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Angol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Antigua &amp; Barbu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Argentin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Arme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hama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hrai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nglades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rbado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eliz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eni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oliv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osnia and Herzegovi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otswa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razi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runei Darussala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urkina Fas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urund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amero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entral African Republic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ha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hi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hi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lomb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moro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n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ngo, Democratic Republic o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st R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ôte d'Ivoi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roat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ub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ypru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Domin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Dominican Republic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cuado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gyp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l Salvado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thiop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ij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ab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amb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Arial Unicode MS" w:cs="Arial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eorgia</w:t>
            </w:r>
          </w:p>
        </w:tc>
        <w:tc>
          <w:tcPr>
            <w:tcW w:w="2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ha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Grenad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uatemal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uin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Guyan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Hait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Hondura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Ind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Indones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Iran, Islamic Republic o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Jama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Jord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eny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Kiribat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Korea, People's Democratic Republic of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orea, Republic o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uwai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yrgyzst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Lao People's Democratic Republic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eban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esoth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ibyan Arab Jamahiriy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dagasca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aw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ays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div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urita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uritiu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exic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Micronesia, Federal States of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oldov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Mongol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orocc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ozambiqu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yanma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amib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ep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icaragu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ig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Arial Unicode MS" w:cs="Arial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iger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shall Island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kista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m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eastAsia="Arial Unicode MS" w:cs="Arial"/>
                <w:color w:val="000000"/>
                <w:sz w:val="20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15"/>
              </w:rPr>
            </w:r>
          </w:p>
        </w:tc>
        <w:tc>
          <w:tcPr>
            <w:tcW w:w="2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a New Guin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ua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i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ata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Kitts and Nevi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Luc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Vincent &amp; the Grenadi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37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di Arab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and Montenegr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ychell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ra Le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mon       Islan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Afr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zilan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ian Arab Republic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zania, United Republic o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738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rmer Yugoslav Repubic of Macedo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g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and Toba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e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val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Arab Emirat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ugua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uat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 Na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hanging="5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b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bab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PPENDIX-IV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</w:rPr>
      </w:pPr>
      <w:r>
        <w:rPr>
          <w:sz w:val="32"/>
        </w:rPr>
        <w:t>SCHEDULE B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22"/>
        <w:gridCol w:w="28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ambod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ape Ver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Djibou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uinea Bissau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1" w:hanging="1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ibe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1" w:hanging="1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au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1" w:hanging="1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Rwan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2" w:hanging="362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Sao Tome and   Principle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0" w:hanging="698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Somal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" w:hanging="22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Suriname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PPENDIX-IV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</w:rPr>
      </w:pPr>
      <w:r>
        <w:rPr>
          <w:sz w:val="32"/>
        </w:rPr>
        <w:t>SCHEDULE C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96"/>
        <w:gridCol w:w="280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rbaija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ru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ch Republic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mar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orial Guine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oni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ce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gry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land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y 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via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chtenstein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huania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embourg</w:t>
            </w:r>
          </w:p>
          <w:p>
            <w:pPr>
              <w:pStyle w:val="Heading"/>
              <w:numPr>
                <w:ilvl w:val="0"/>
                <w:numId w:val="2"/>
              </w:numPr>
              <w:ind w:left="720" w:hanging="64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o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776"/>
      <w:pgNumType w:start="8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58:00Z</dcterms:created>
  <dc:creator>ATYANAND</dc:creator>
  <dc:description/>
  <dc:language>en-US</dc:language>
  <cp:lastModifiedBy>DGFT</cp:lastModifiedBy>
  <cp:lastPrinted>2004-08-20T19:43:00Z</cp:lastPrinted>
  <dcterms:modified xsi:type="dcterms:W3CDTF">2004-08-30T05:17:00Z</dcterms:modified>
  <cp:revision>22</cp:revision>
  <dc:subject/>
  <dc:title/>
</cp:coreProperties>
</file>