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rFonts w:ascii="Garamond" w:hAnsi="Garamond" w:cs="Courier New"/>
                <w:sz w:val="44"/>
              </w:rPr>
            </w:pPr>
            <w:r>
              <w:rPr>
                <w:rFonts w:cs="Courier New" w:ascii="Garamond" w:hAnsi="Garamond"/>
                <w:sz w:val="44"/>
              </w:rPr>
              <w:t>CONTENTS</w:t>
            </w:r>
          </w:p>
          <w:p>
            <w:pPr>
              <w:pStyle w:val="Normal"/>
              <w:rPr>
                <w:rFonts w:ascii="Garamond" w:hAnsi="Garamond" w:cs="Courier New"/>
                <w:sz w:val="44"/>
              </w:rPr>
            </w:pPr>
            <w:r>
              <w:rPr>
                <w:rFonts w:cs="Courier New" w:ascii="Garamond" w:hAnsi="Garamond"/>
                <w:sz w:val="4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chedule 1 - Import Policy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 xml:space="preserve">Chapter 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No.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Chapter Descriptions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General notes regarding import policy 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I -  Live Animals; Animal Products</w:t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Live Animals </w:t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eat and Edible Meat Offal   </w:t>
              <w:tab/>
              <w:tab/>
              <w:tab/>
              <w:tab/>
              <w:tab/>
              <w:tab/>
              <w:tab/>
              <w:t xml:space="preserve">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Fish and Crustaceans, Molluscs and other Aquatic Invertebrates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rPr/>
            </w:pPr>
            <w:r>
              <w:rPr/>
              <w:t xml:space="preserve">Birds'Eggs; Natural Honey; Edible Products of Animal  Origin,   not elsewhere specified or included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roducts of Animal Origin, Not Elsewhere specified or included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II - Vegetable Products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rPr/>
            </w:pPr>
            <w:r>
              <w:rPr/>
              <w:t xml:space="preserve">Live Trees and other Plants; Bulbs Roots and the Like; Cut Flowers and Ornamental Foliage  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Edible Vegetables and certain Roots and Tubers  </w:t>
              <w:tab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Edible Fruit and Nuts; Peel of Citrus Fruit or Melons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offee, Tea, Mate and Spices   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eastAsia="MS Mincho;ＭＳ 明朝" w:cs="Bookman Old Style" w:ascii="Bookman Old Style" w:hAnsi="Bookman Old Style"/>
              </w:rPr>
              <w:tab/>
              <w:tab/>
              <w:tab/>
              <w:t xml:space="preserve">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ereals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Products of the Milling Industry; Malt; Starches; Inulin Wheat  Gluten</w:t>
              <w:tab/>
              <w:tab/>
              <w:tab/>
              <w:t xml:space="preserve">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rPr/>
            </w:pPr>
            <w:r>
              <w:rPr/>
              <w:t xml:space="preserve">Oil Seeds and Oleaginous Fruits; Miscellaneous  Grains, Seeds  and Fruit; Industrial or Medicinal Plants; Straw and Fodder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Lac; Gums, Resins and Other Vegetable Saps and  Extracts  </w:t>
              <w:tab/>
              <w:tab/>
              <w:tab/>
              <w:tab/>
              <w:t xml:space="preserve">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Vegetable Plaiting Materials; Vegetable Products not elsewhere specified or included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 III - Animals or Vegetable Fats and Oils and their Cleavage Products; Prepared Edible Fats; Animal or Vegetable Waxes</w:t>
            </w:r>
          </w:p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4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5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rPr/>
            </w:pPr>
            <w:r>
              <w:rPr/>
              <w:t xml:space="preserve">Animal or Vegetable Fats and Oils and their Cleavage Products;  Prepared Edible Fats; Animal or Vegetable Waxes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IV - Prepared Foodstuffs; Beverages, Spirits and Vinegar; Tobacco and Manufactured Tobacco Substituted</w:t>
            </w:r>
          </w:p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4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reparations of Meat, of Fish or of Crustaceans, Molluscs or other Aquatic Invertebrates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Sugars and Sugar Confectionery  </w:t>
              <w:tab/>
              <w:tab/>
              <w:tab/>
              <w:tab/>
              <w:tab/>
              <w:tab/>
              <w:tab/>
              <w:t xml:space="preserve">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ocoa and Cocoa Preparations  </w:t>
              <w:tab/>
              <w:tab/>
              <w:tab/>
              <w:tab/>
              <w:tab/>
              <w:tab/>
              <w:tab/>
              <w:t xml:space="preserve">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reparations of Cereals, Flour, Starch or Milk; Pastrycook's Products </w:t>
              <w:tab/>
              <w:tab/>
              <w:tab/>
              <w:t xml:space="preserve">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reparations of Vegetables, Fruit, Nuts or other Parts of Plants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iscellaneous Edible Preparations </w:t>
              <w:tab/>
              <w:tab/>
              <w:tab/>
              <w:tab/>
              <w:tab/>
              <w:tab/>
              <w:tab/>
              <w:t xml:space="preserve">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Beverages, Spirits and Vinegar   </w:t>
              <w:tab/>
              <w:tab/>
              <w:tab/>
              <w:tab/>
              <w:tab/>
              <w:tab/>
              <w:tab/>
              <w:t xml:space="preserve">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Residues and Waste from the Food Industries; Prepared Animal Fodder </w:t>
              <w:tab/>
              <w:tab/>
              <w:t xml:space="preserve">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Tobacco and Manufactured Tobacco Substitutes    </w:t>
              <w:tab/>
              <w:tab/>
              <w:tab/>
              <w:tab/>
              <w:tab/>
              <w:t xml:space="preserve">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V - Mineral Products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Salt; Sulphur; Earths and Stone; Plastering Materials, Lime and Cement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Ores, Slag and Ash  </w:t>
              <w:tab/>
              <w:tab/>
              <w:tab/>
              <w:tab/>
              <w:tab/>
              <w:tab/>
              <w:tab/>
              <w:tab/>
              <w:t xml:space="preserve">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ineral Fuels; Mineral Oils and Products of their Distillation;  Bituminous Substances; Mineral Waxes        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VI - Products of the Chemical or Allied Industrie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Inorganic Chemicals; Organic or Inorganic Compounds of Precious Metals, of Rare-earth Metals, of Radioactive Elements of Isotopes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Organic Chemicals  </w:t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harmaceutical Products </w:t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Fertilisers    </w:t>
              <w:tab/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Tanning or Dyeing Extracts; Tannins and their Derivatives; Dyes, Pigments and other Colouring Matter; Paints and Varnishes; Putty   and other Mastics; inks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Essential Oils and Resinoids; Perfumery Cosmetic or Toilet Preparations 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Soap, Organic Surface- Active Agents,  Washing  Preparations,  Lubricating Preparations, Artificial Waxes, Prepared Waxes, Polishing or Scouring Preparations, Candles and Similar Articles, Modelling Pastes, "Dental Waxes" and Dental Preparations with a Basis of Plaster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Albuminoidal Substances; Modified Starches; Glues; Enzymes   </w:t>
              <w:tab/>
              <w:tab/>
              <w:tab/>
              <w:t xml:space="preserve">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Explosives; Pyrotechnic Products; Matches; Pyrophoric Alloys; Certain Combustible Preparations</w:t>
              <w:tab/>
              <w:tab/>
              <w:tab/>
              <w:t xml:space="preserve">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hotographic or Cinematographic Goods  </w:t>
              <w:tab/>
              <w:tab/>
              <w:tab/>
              <w:tab/>
              <w:tab/>
              <w:tab/>
              <w:t xml:space="preserve">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iscellaneous Chemical Products </w:t>
              <w:tab/>
              <w:tab/>
              <w:tab/>
              <w:tab/>
              <w:tab/>
              <w:tab/>
              <w:tab/>
              <w:t xml:space="preserve">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VII - Plastics and Articles thereof; Rubber and Articles thereof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  <w:sz w:val="24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lastics and Articles thereof   </w:t>
              <w:tab/>
              <w:tab/>
              <w:tab/>
              <w:tab/>
              <w:tab/>
              <w:tab/>
              <w:tab/>
              <w:t xml:space="preserve">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Rubber and Articles thereof    </w:t>
              <w:tab/>
              <w:tab/>
              <w:tab/>
              <w:tab/>
              <w:tab/>
              <w:tab/>
              <w:tab/>
              <w:t xml:space="preserve">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VIII - Raw Hides and Skins, Leather, Furskins and  Articles thereof;  Saddlery And Harness; Travel Goods, Handbags and Similar Containers;  Articles of Animal Gut (other than Silk-Worm Gut)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Raw Hides and Skins (Other than Furskins) and Leather   </w:t>
              <w:tab/>
              <w:tab/>
              <w:tab/>
              <w:tab/>
              <w:t xml:space="preserve">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2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rPr/>
            </w:pPr>
            <w:r>
              <w:rPr/>
              <w:t>Articles of Leather; Saddlery and Harness;Travel Goods, Handbags and similar containers;Articles of Animal Gut (other than Silk-worm Gut)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Furskins and Artificial Fur; Manufactures thereof    </w:t>
              <w:tab/>
              <w:tab/>
              <w:tab/>
              <w:tab/>
              <w:tab/>
              <w:t xml:space="preserve">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IX - Wood and Articles of Wood; Wood Charcoal; Cork and Articles of Cork; Manufactures of Straw, of Esparto or of other Plaiting Materials; Basketware and Wickerwork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Wood and Articles of Wood; Wood Charcoal </w:t>
              <w:tab/>
              <w:tab/>
              <w:tab/>
              <w:tab/>
              <w:tab/>
              <w:t xml:space="preserve">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ork and Articles of Cork  </w:t>
              <w:tab/>
              <w:tab/>
              <w:tab/>
              <w:tab/>
              <w:tab/>
              <w:tab/>
              <w:tab/>
              <w:t xml:space="preserve">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anufactures of Straw, of Esparto or of other Plaiting Materials;  Basketware  and Wickerwork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 - Pulp of Wood or of other Fibrous Cellulosic Material; Waste and Scrap of Paper or Paperboard; Paper and Paperboard and Articles thereof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7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rPr/>
            </w:pPr>
            <w:r>
              <w:rPr/>
              <w:t xml:space="preserve">Pulp of Wood or of other Fibrous Cellulosic Material; Waste and Scrap of Paper or Paperboard  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aper and Paperboard; Article of Paper Pulp, of Paper or of Paperboard  </w:t>
              <w:tab/>
              <w:tab/>
              <w:t xml:space="preserve">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Printed Books, Newspapers,  Pictures and other Products of the Printing Industry; Manuscripts, Typescripts and Plans</w:t>
              <w:tab/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 XI  - Textiles and Textile Artic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Silk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Wool, Fine or Coarse Animal Hair, Horse Hair Yarn and Woven Fabric    </w:t>
              <w:tab/>
              <w:tab/>
              <w:t xml:space="preserve">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Cotton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Other Vegetable Textile Fibres; Paper Yarn and Woven Fabrics of Paper Yarn</w:t>
              <w:tab/>
              <w:tab/>
              <w:t xml:space="preserve">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an-made Filaments  </w:t>
              <w:tab/>
              <w:tab/>
              <w:tab/>
              <w:tab/>
              <w:tab/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an-made Staple Fibres  </w:t>
              <w:tab/>
              <w:tab/>
              <w:tab/>
              <w:tab/>
              <w:tab/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Wadding, Felt and Nonwovens; Special Yarns; Twine, Cordage, Ropes and Cables and Articles thereof  </w:t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arpets and Other Textile Floor Coverings     </w:t>
              <w:tab/>
              <w:tab/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Special Woven Fabrics;  Tufted Textile Fabrics; Lace; Tapestries;    Trimmings; Embroidery Terry towels     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Impregnated, Coated, Covered or Laminated Textile Fabrics; Textile Articles of a Kind Suitable for Industrial Use</w:t>
              <w:tab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ab/>
              <w:tab/>
              <w:tab/>
              <w:tab/>
              <w:t xml:space="preserve">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Knitted or Crocheted Fabrics  </w:t>
              <w:tab/>
              <w:tab/>
              <w:tab/>
              <w:tab/>
              <w:tab/>
              <w:tab/>
              <w:tab/>
              <w:t xml:space="preserve">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Articles of Apparel and Clothing Accessories, Knitted or Crocheted</w:t>
              <w:tab/>
              <w:tab/>
              <w:tab/>
              <w:t xml:space="preserve">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Articles of Apparel and Clothing Accessories not Knitted or Crocheted</w:t>
              <w:tab/>
              <w:tab/>
              <w:tab/>
              <w:t xml:space="preserve">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Other Made Up Textile Articles; Sets; Worn Clothing And Worn Textile Articles; Rags </w:t>
              <w:tab/>
              <w:t xml:space="preserve">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II - Footwear, Headgear, Umbrellas, Sun Umbrellas, Walking-Sticks, Seat-Sticks, Whips, Riding-Crops and Parts thereof; Prepared Feathers and Articles made therewith;artificial Flowers; Articles of Human Hair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Footwear, Gaiters And The Like; Parts Of Such Articles </w:t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Headgear And Parts Thereof    </w:t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Umbrellas, Sun Umbrellas, Walking-sticks, Seat-sticks, Whips, Riding crops,  And Parts Thereof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repared Feathers and Down and Articles Made of Feathers or  of Down; Artificial Flowers; Articles of Human Hair 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III - Articles of Stone, Plaster, Cement, Asbestos, Mica or  Similar Materials; Ceramic Products; Glass and Glasswar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Articles of Stone, Plaster, Cement, Asbestos, Mica or Similar Materials</w:t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eramic Products  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Glass and Glassware 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IV - Natural or Cultured Pearls, Precious or Semi-precious Stones, Precious Metals, Metals Clad with Precious Metal, and Articles thereof; Imitation Jewellery; Coin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1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rPr/>
            </w:pPr>
            <w:r>
              <w:rPr/>
              <w:t>Natural Or Cultured Pearls, Precious Or Semi-   precious Stones, Precious Metals,  Metals  Clad with Precious Metal, and Articles thereof; Imitation Jewellery; Coin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 XV  -  Base Metals and Articles of Base Metal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Iron and Steel  </w:t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Articles of Iron or Steel  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opper and Articles thereof    </w:t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Nickel and articles thereof   </w:t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Aluminium and articles thereof  </w:t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7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Reserved for Possible future us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Lead and Articles thereof       </w:t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Zinc and articles thereof       </w:t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Tin and Articles Thereof   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Other Base Metals; Cermets  Articles thereof  </w:t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Tools, Implements, Cutlery, Spoons and Forks, of Base Metal; Parts Thereof of Base Metal            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iscellaneous Articles of Base Metal  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VI - Machinery and Mechanical Appliances; Electrical Equipment; Parts thereof; Sound Recorders and Reproducers, Television Image and Sound Recorders and Reproducers, and Parts and Accessories of such Articles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Nuclear Reactors, Boilers, Machinery and Mechanical Appliances; Parts thereof</w:t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5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rPr/>
            </w:pPr>
            <w:r>
              <w:rPr/>
              <w:t xml:space="preserve">Electrical Machinery and Equipment and Parts Thereof;   Sound   Recorders and Reproducers, Television Image and Sound Recorders and Reproducers, and Parts and Accessories of such articles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VII - Vehicles, Aircraft, Vessels and Associated Transport Equipment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Railway or tramway locomotives, rolling-stock and parts thereof;    rail-way or tramway track fixtures and fittings and parts thereof;    mechanical (including electro-mechanical) traffic signaling equipment of all kinds</w:t>
            </w:r>
          </w:p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Vehicles other than Railway or Tramway rolling-stock, and  parts and accessories thereof</w:t>
              <w:tab/>
              <w:tab/>
              <w:tab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Aircraft, Spacecraft and parts thereof  </w:t>
              <w:tab/>
              <w:tab/>
              <w:tab/>
              <w:tab/>
              <w:tab/>
              <w:t xml:space="preserve">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Ships, Boats and floating structures   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VIII - Optical, Photographic, Cinematographic, Measuring, Checking, Precision, Medical or Surgical Instruments and Apparatus; Clocks and Watches; Musical Instruments; Parts and Accessories thereof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Optical, photographic, cinematographic, measuring, checking,   precision, medical or surgical instruments and apparatus; parts and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locks and Watches and parts thereof   </w:t>
              <w:tab/>
              <w:tab/>
              <w:tab/>
              <w:t xml:space="preserve">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Musical Instruments Parts and Accessories of such articles</w:t>
              <w:tab/>
              <w:tab/>
              <w:tab/>
              <w:t xml:space="preserve">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IX -  Arms and Ammunition; Parts and Accessories thereof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  <w:sz w:val="24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Arms and Ammunition; Parts and Accessories thereof </w:t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 XX - Miscellaneous Manufactured Articles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4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rPr/>
            </w:pPr>
            <w:r>
              <w:rPr/>
              <w:t xml:space="preserve">Furniture; Bedding, Mattresses, Mattress Supports, Cushions </w:t>
              <w:tab/>
              <w:t>and similar              stuffed furnishings; Lamps and Lighting Fittings, not elsewhere specified or included; Illuminated signs, Illuminated  name-plates and the like;  Prefabricated Buildings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Toys, Games and Sports Requisites; Parts and Accessories thereof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iscellaneous Manufactured Articles  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eastAsia="MS Mincho;ＭＳ 明朝" w:cs="Bookman Old Style" w:ascii="Bookman Old Style" w:hAnsi="Bookman Old Style"/>
              </w:rPr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 XXI - Works of Art, Collectors' Pieces and Antiques</w:t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Works of Art, Collectors' Pieces and Antiques   </w:t>
              <w:tab/>
              <w:tab/>
              <w:tab/>
              <w:tab/>
              <w:tab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roject Imports; Laboratory Chemicals; Passengers' Baggage; personal  importations by air or post; ship stores;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Heading2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/>
              <w:t>Appendices to Schedule 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  <w:sz w:val="24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I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Hazardous Chemicals and Hazardous Waste</w:t>
              <w:tab/>
              <w:tab/>
              <w:tab/>
              <w:tab/>
              <w:tab/>
              <w:tab/>
              <w:tab/>
              <w:tab/>
              <w:t xml:space="preserve">     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II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hemicals included in the Chemical Weapons Convention of the United Nation</w:t>
            </w:r>
            <w:r>
              <w:rPr>
                <w:rFonts w:cs="Arial" w:ascii="Bookman Old Style" w:hAnsi="Bookman Old Style"/>
              </w:rPr>
              <w:t xml:space="preserve">s, </w:t>
            </w:r>
            <w:r>
              <w:rPr>
                <w:rFonts w:eastAsia="MS Mincho;ＭＳ 明朝" w:cs="Bookman Old Style" w:ascii="Bookman Old Style" w:hAnsi="Bookman Old Style"/>
              </w:rPr>
              <w:t xml:space="preserve">  </w:t>
              <w:tab/>
              <w:tab/>
              <w:tab/>
              <w:t xml:space="preserve">             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III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List of items under compulsory registration with BIS.    </w:t>
              <w:tab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IV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List of countries which are party to the “Montreal Protocol”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tbl>
      <w:tblPr>
        <w:tblW w:w="898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708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chedule 2 - Export Policy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Export Policy     </w:t>
              <w:tab/>
              <w:tab/>
              <w:tab/>
              <w:tab/>
              <w:tab/>
              <w:tab/>
              <w:tab/>
              <w:tab/>
              <w:t xml:space="preserve">          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ab/>
              <w:tab/>
              <w:t xml:space="preserve">          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Appendices to Schedule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List of items permitted for export as per the terms and conditions specified  against each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List of plants, plant portions and their derivatives and extracts prohibited for expor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List of Special Chemicals, Organisms, Materials, Equipment and Technologies permitted  for Export against the export licences issued in this behalf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List of Chemicals included in Annexures A and B to the Montreal Protocol on substances   that the Ozone layer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MS Mincho;ＭＳ 明朝" w:cs="Bookman Old Style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eastAsia="MS Mincho;ＭＳ 明朝" w:cs="Arial Black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eastAsia="MS Mincho;ＭＳ 明朝" w:cs="Bookman Old Style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jc w:val="both"/>
    </w:pPr>
    <w:rPr>
      <w:rFonts w:ascii="Bookman Old Style" w:hAnsi="Bookman Old Style" w:eastAsia="MS Mincho;ＭＳ 明朝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8:43:00Z</dcterms:created>
  <dc:creator>wipro wipro</dc:creator>
  <dc:description/>
  <dc:language>en-US</dc:language>
  <cp:lastModifiedBy>DGFT</cp:lastModifiedBy>
  <cp:lastPrinted>2004-08-20T20:08:00Z</cp:lastPrinted>
  <dcterms:modified xsi:type="dcterms:W3CDTF">2004-08-30T06:21:00Z</dcterms:modified>
  <cp:revision>108</cp:revision>
  <dc:subject/>
  <dc:title>CONTENTS</dc:title>
</cp:coreProperties>
</file>